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hetorical Analysis Ques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The authors intentions are to educate the populous about the ill treatment of disabled persons by society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The authors tone conveys a certain authority and long earned knowledge on the subject that makes the writer well fitted to describe the subject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The authors has many points brought up that may or may not be known to the general public about disabilities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The author doesn’t actually convince me that she is fair-minded, she quite often throughout the article contradicts herself on matters of patronizing and helping the disabled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Support of her position is quite well considered, but perhaps from only from the point of view to complain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The author does not treat opposition as thoroughly as necessary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The growth of the disability rights movement has produced this piece of literature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To help with the disability rights movement, yes it definitely takes advantage of the situation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Disableist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It supports other disable rights movement conversations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The common public that is uneducated on the disabled rights movement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The kind of behaviors that the author tries to relieve the public of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They are supposed to be filled with an urge to change the current status of disabled rights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The want to help disabled persons, the author half agrees and then half scolds the reader for patronizing the disabled and not allowing them to fend for themselves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Disabled rights supporters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Its obvious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 xml:space="preserve">The author uses a combination of examples and illustrations of the use of language as it pertains to the disabled rights movement, and also explains methods 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Sure, less new insights and more nit-picky double faceted “problems”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Yes, someone's reasoning I'm sure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Not really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Never heard of the person, so that’s a no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Yes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Big wordy sentences that try to make the subject seem much more professional than the complaining it is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Informational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Nope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Condescending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Striking? no. Distinctive? Lots of complaints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No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No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No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Probably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People who are aware of the contradictions and have lived with disabled persons around the house and know their actual needs and wants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Well there is the disabled rights movement, so I’ll reference that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4:13:45Z</dcterms:created>
  <dc:creator>Sam Patterson</dc:creator>
  <dc:description/>
  <dc:language>en-US</dc:language>
  <cp:lastModifiedBy/>
  <cp:revision>0</cp:revision>
  <dc:subject/>
  <dc:title/>
</cp:coreProperties>
</file>